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84480</wp:posOffset>
            </wp:positionV>
            <wp:extent cx="2628900" cy="9702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ab/>
        <w:tab/>
      </w:r>
      <w:r>
        <w:rPr>
          <w:rFonts w:cs="Arial" w:ascii="Arial" w:hAnsi="Arial"/>
          <w:sz w:val="16"/>
          <w:szCs w:val="16"/>
        </w:rPr>
        <w:t>IN46A Contabilidad y Control de Gestión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Semestre: Primavera 2008</w:t>
      </w:r>
    </w:p>
    <w:p>
      <w:pPr>
        <w:pStyle w:val="TextBody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</w:t>
        <w:tab/>
        <w:t>Prof: Vicente Astorga P.</w:t>
        <w:tab/>
        <w:tab/>
        <w:tab/>
        <w:t xml:space="preserve">                Aux.: Héctor Álvarez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rPr/>
      </w:pPr>
      <w:r>
        <w:rPr/>
      </w:r>
    </w:p>
    <w:p>
      <w:pPr>
        <w:pStyle w:val="Heading1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TP 1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TextBody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empresa “Aquí Comienza S.A.” fundada el año 2006 y comenzando el 2008 tuvo un accidente en sus computadores y perdió parte de la información contable, situación con la cual no puede continuar y le solicita a usted, reconstruirla con la siguiente información (Todas las cifras están en Miles de pesos):</w:t>
      </w:r>
    </w:p>
    <w:p>
      <w:pPr>
        <w:pStyle w:val="TextBody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8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8"/>
        <w:gridCol w:w="1591"/>
        <w:gridCol w:w="916"/>
      </w:tblGrid>
      <w:tr>
        <w:trPr>
          <w:trHeight w:val="300" w:hRule="atLeast"/>
        </w:trPr>
        <w:tc>
          <w:tcPr>
            <w:tcW w:w="3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L" w:eastAsia="es-CL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L" w:eastAsia="es-CL"/>
              </w:rPr>
              <w:t xml:space="preserve">2006 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L" w:eastAsia="es-CL"/>
              </w:rPr>
              <w:t xml:space="preserve">2007 </w:t>
            </w:r>
          </w:p>
        </w:tc>
      </w:tr>
      <w:tr>
        <w:trPr>
          <w:trHeight w:val="300" w:hRule="atLeas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L" w:eastAsia="es-CL"/>
              </w:rPr>
              <w:t>Disponible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s-CL" w:eastAsia="es-CL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L" w:eastAsia="es-CL"/>
              </w:rPr>
              <w:t xml:space="preserve">300 </w:t>
            </w:r>
          </w:p>
        </w:tc>
      </w:tr>
      <w:tr>
        <w:trPr>
          <w:trHeight w:val="300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L" w:eastAsia="es-CL"/>
              </w:rPr>
              <w:t>Mercadería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L" w:eastAsia="es-CL"/>
              </w:rPr>
              <w:t xml:space="preserve">5.000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s-CL" w:eastAsia="es-C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L" w:eastAsia="es-CL"/>
              </w:rPr>
              <w:t>Cuentas x Cobrar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s-CL" w:eastAsia="es-CL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L" w:eastAsia="es-CL"/>
              </w:rPr>
              <w:t xml:space="preserve">2.400 </w:t>
            </w:r>
          </w:p>
        </w:tc>
      </w:tr>
      <w:tr>
        <w:trPr>
          <w:trHeight w:val="300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L" w:eastAsia="es-CL"/>
              </w:rPr>
              <w:t>Deposito a plazo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CL" w:eastAsia="es-C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s-CL" w:eastAsia="es-CL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CL" w:eastAsia="es-CL"/>
              </w:rPr>
              <w:t xml:space="preserve">-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s-CL" w:eastAsia="es-C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L" w:eastAsia="es-CL"/>
              </w:rPr>
              <w:t>Terreno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s-CL" w:eastAsia="es-CL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L" w:eastAsia="es-CL"/>
              </w:rPr>
              <w:t xml:space="preserve">35.000 </w:t>
            </w:r>
          </w:p>
        </w:tc>
      </w:tr>
      <w:tr>
        <w:trPr>
          <w:trHeight w:val="300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L" w:eastAsia="es-CL"/>
              </w:rPr>
              <w:t>Edificio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CL" w:eastAsia="es-C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s-CL" w:eastAsia="es-CL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CL" w:eastAsia="es-CL"/>
              </w:rPr>
              <w:t xml:space="preserve">- 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s-CL" w:eastAsia="es-C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L" w:eastAsia="es-CL"/>
              </w:rPr>
              <w:t>Maquinaria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s-CL" w:eastAsia="es-CL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s-CL" w:eastAsia="es-C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L" w:eastAsia="es-CL"/>
              </w:rPr>
              <w:t>Deuda Banco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L" w:eastAsia="es-CL"/>
              </w:rPr>
              <w:t>1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s-CL" w:eastAsia="es-C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L" w:eastAsia="es-CL"/>
              </w:rPr>
              <w:t>Depreciación Acumulada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L" w:eastAsia="es-CL"/>
              </w:rPr>
              <w:t xml:space="preserve">3.750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s-CL" w:eastAsia="es-C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L" w:eastAsia="es-CL"/>
              </w:rPr>
              <w:t>Cuentas x pagar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s-CL" w:eastAsia="es-CL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L" w:eastAsia="es-CL"/>
              </w:rPr>
              <w:t xml:space="preserve">350 </w:t>
            </w:r>
          </w:p>
        </w:tc>
      </w:tr>
      <w:tr>
        <w:trPr>
          <w:trHeight w:val="300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L" w:eastAsia="es-CL"/>
              </w:rPr>
              <w:t>Provision Incobrables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s-CL" w:eastAsia="es-CL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s-CL" w:eastAsia="es-C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L" w:eastAsia="es-CL"/>
              </w:rPr>
              <w:t>Capital + Reservas acumuladas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s-CL" w:eastAsia="es-CL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s-CL" w:eastAsia="es-C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L" w:eastAsia="es-CL"/>
              </w:rPr>
              <w:t>Ingresos de Explotación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L" w:eastAsia="es-CL"/>
              </w:rPr>
              <w:t xml:space="preserve">15.000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s-CL" w:eastAsia="es-C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L" w:eastAsia="es-CL"/>
              </w:rPr>
              <w:t>Costo de Explotación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s-CL" w:eastAsia="es-CL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L" w:eastAsia="es-CL"/>
              </w:rPr>
              <w:t xml:space="preserve">3.500 </w:t>
            </w:r>
          </w:p>
        </w:tc>
      </w:tr>
      <w:tr>
        <w:trPr>
          <w:trHeight w:val="300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L" w:eastAsia="es-CL"/>
              </w:rPr>
              <w:t>GAV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s-CL" w:eastAsia="es-CL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s-CL" w:eastAsia="es-C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L" w:eastAsia="es-CL"/>
              </w:rPr>
              <w:t>Impuestos a la utilidad (17%)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s-CL" w:eastAsia="es-CL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s-CL" w:eastAsia="es-C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L" w:eastAsia="es-CL"/>
              </w:rPr>
              <w:t xml:space="preserve">Resultado 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L" w:eastAsia="es-CL"/>
              </w:rPr>
              <w:t xml:space="preserve">6.401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CL" w:eastAsia="es-C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CL" w:eastAsia="es-CL"/>
              </w:rPr>
              <w:t xml:space="preserve">10.000 </w:t>
            </w:r>
          </w:p>
        </w:tc>
      </w:tr>
    </w:tbl>
    <w:p>
      <w:pPr>
        <w:pStyle w:val="TextBody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os adicionales que logra recuperar, con los cuales usted tendrá que ser capaz de reconstruir el balance y estado de resultados: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urante el 2007 se compraron mercadería por un total d $3.500, las cuales fueron canceladas en efectivo y almacenadas en bodega de la empresa.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 lograron recaudar $5.300 de las cuentas por cobrar que mantenía la empresa.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urante el mes de septiembre del 2007 se tomó un deposito a plazo por $500 a 6 meses con una tasa mensual de 1,5% (Interés simple)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2007 se comienza a construir el edificio que albergará  la venta de los productos de la empresa, la construcción está valorada en $70.000 y al cierre del 2007 llevaba avanzada u 30%. Monto financiado con un crédito bancario al 12% anual (Interés simple)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depreciación del activo fijo es a 7 años y la empresa decidió calcularla con el método lineal acelerado con un valor residual de $0 (Asuma que es posible)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urante el 2007 se han cancelado cuentas de agua, luz y arriendo por $1.000 y han llegado otras cuentas.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política de la empresa es hacer una provisión del 5% de las cuentas por cobrar.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costo de explotación de la empresa es de 15%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entury Gothic" w:hAnsi="Calibri;Century Gothic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CarCar3">
    <w:name w:val=" Car Car3"/>
    <w:basedOn w:val="Fuentedeprrafopredeter"/>
    <w:qFormat/>
    <w:rPr>
      <w:rFonts w:ascii="Calibri;Century Gothic" w:hAnsi="Calibri;Century Gothic" w:eastAsia="Times New Roman" w:cs="Times New Roman"/>
      <w:i/>
      <w:iCs/>
      <w:sz w:val="24"/>
      <w:szCs w:val="24"/>
      <w:lang w:val="es-ES"/>
    </w:rPr>
  </w:style>
  <w:style w:type="character" w:styleId="CarCar2">
    <w:name w:val=" Car Car2"/>
    <w:basedOn w:val="Fuentedeprrafopredeter"/>
    <w:qFormat/>
    <w:rPr>
      <w:rFonts w:ascii="Cambria" w:hAnsi="Cambria" w:eastAsia="Times New Roman" w:cs="Times New Roman"/>
      <w:sz w:val="22"/>
      <w:szCs w:val="22"/>
      <w:lang w:val="es-ES"/>
    </w:rPr>
  </w:style>
  <w:style w:type="character" w:styleId="CarCar1">
    <w:name w:val=" Car Car1"/>
    <w:basedOn w:val="Fuentedeprrafopredeter"/>
    <w:qFormat/>
    <w:rPr>
      <w:sz w:val="24"/>
      <w:szCs w:val="24"/>
      <w:lang w:val="es-ES"/>
    </w:rPr>
  </w:style>
  <w:style w:type="character" w:styleId="CarCar">
    <w:name w:val=" Car Car"/>
    <w:basedOn w:val="Fuentedeprrafopredete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9:13:00Z</dcterms:created>
  <dc:creator>U</dc:creator>
  <dc:description/>
  <cp:keywords/>
  <dc:language>en-US</dc:language>
  <cp:lastModifiedBy>Toshiba</cp:lastModifiedBy>
  <dcterms:modified xsi:type="dcterms:W3CDTF">2008-08-26T19:13:00Z</dcterms:modified>
  <cp:revision>2</cp:revision>
  <dc:subject/>
  <dc:title>Departamento de Ingeniería Industrial</dc:title>
</cp:coreProperties>
</file>